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ab/>
        <w:tab/>
        <w:tab/>
        <w:tab/>
        <w:tab/>
      </w:r>
      <w:r>
        <w:rPr>
          <w:b w:val="false"/>
        </w:rPr>
        <w:t xml:space="preserve">Projekt 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/>
        <w:tab/>
        <w:tab/>
        <w:tab/>
        <w:tab/>
        <w:t xml:space="preserve">               </w:t>
      </w:r>
      <w:r>
        <w:rPr>
          <w:b w:val="false"/>
        </w:rPr>
        <w:t>Druk  Nr 379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 XLII/       /18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 dnia 29 maja 2018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260" w:hanging="1260"/>
        <w:rPr/>
      </w:pPr>
      <w:r>
        <w:rPr/>
        <w:t>w sprawie</w:t>
      </w:r>
      <w:r>
        <w:rPr>
          <w:b w:val="false"/>
          <w:bCs w:val="false"/>
        </w:rPr>
        <w:t>: zatwierdzenia rocznego sprawozdania  finansowego Muzeum Ziemi Wschowskiej  za 2017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15 ustawy z dnia  8 marca 1990 roku o samorządzie gminnym ( tekst jednolity: Dz. U. z 2017 r., poz. 1 875 ), art. 53 ust. 1 ustawy z dnia 29 września 1994 roku o rachunkowości (tekst jednolity Dz. U. z 2018, poz. 395) Rada Miejska uchwala co na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Zatwierdza się roczne sprawozdanie  finansowe Muzeum Ziemi Wschowskiej 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zne sprawozdanie  finansowe stanowi załącznik do niniejszej Uchwa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Rady Miejskiej we Wschowie</w:t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Hanna Knaflewska  - Walkowiak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Uchwały  Nr  XLII/     /18 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z dnia 29 maja 2018 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 sprawie: zatwierdzenia  rocznego sprawozdania finansowego Muzeum Ziemi Wschowskiej za 2017 rok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 </w:t>
      </w:r>
      <w:r>
        <w:rPr/>
        <w:t>Muzeum Ziemi Wschowskiej jest samorządową instytucją kultury posiadającą osobowość prawną na podstawie ustawy o organizowaniu i prowadzeniu działalności kulturaln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Instytucje kultury zobowiązane są do prowadzenia rachunkowości na podstawie ustawy o rachunkowości z dnia 29 września 1994 roku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godnie z art. 45 ust. 2 uor każda instytucja kultury sporządza na dzień zamknięcia ksiąg rachunkowych, roczne sprawozdanie finansowe, które składa się z: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bilansu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rachunku zysków i strat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- informacji dodatkow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</w:t>
      </w:r>
      <w:r>
        <w:rPr/>
        <w:t>Sprawozdanie finansowe gminnej instytucji kultury podlega zatwierdzeniu przez organ zatwierdzający nie później niż w ciągu  sześciu miesięcy od dnia bilansowego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o zatwierdzenia sprawozdania finansowego jednostki uprawniony jest organ zatwierdzający,  określony w obowiązujących jednostkę przepisach prawa, statucie, umowie lub na mocy  prawa własności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ziałając w oparciu o powyższe uregulowania Dyrektor Muzeum Ziemi Wschowskiej przedkłada Sprawozdanie Finansowe za 2017 rok celem zatwierdzenia przez Radę Miejską we Wschowie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schowa, dnia  4 maja 2018 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5:00Z</dcterms:created>
  <dc:creator>annab</dc:creator>
  <dc:description/>
  <cp:keywords/>
  <dc:language>en-US</dc:language>
  <cp:lastModifiedBy>Maria Wilczak</cp:lastModifiedBy>
  <cp:lastPrinted>2018-05-15T14:13:00Z</cp:lastPrinted>
  <dcterms:modified xsi:type="dcterms:W3CDTF">2018-05-17T12:15:00Z</dcterms:modified>
  <cp:revision>245</cp:revision>
  <dc:subject/>
  <dc:title>ZARZĄDZENIE NR 14/04</dc:title>
</cp:coreProperties>
</file>